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30420547"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765553702"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848312739"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321010866"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1658255530"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683903776"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355680288"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291941369"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934774261"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1836287554"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646113509"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586445122"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657615579"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1827338378"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2111555653"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210576030"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297519436"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830631595"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1287092773"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294865403"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256084838"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543614803"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1092300208"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554315902"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1592467570"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2111551477"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958971641"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1426700467"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1584669777"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1230721753"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893324604"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1586931598"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1894672833"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781193189"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539429990"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320161525"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562371131"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957389063"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1658361241"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95280058"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2032367219"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1944767705"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607812701"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987632938"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1169380933"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1304968745"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1437236589"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2147163504"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1282358716"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1250770222"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1282241740"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838129447"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659231733"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1777971781"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1146193404"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103021513"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913434606"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1558849728"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1536331993"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75449841"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1575093820"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1153422586"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860599907"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477870944"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261403749"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1326896288"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665643140"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385840319"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899396773"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714269597"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1039203767"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209407366"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1642987339"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556401940"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1315447886"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992932607"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1672531491"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694296528"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510870751"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428764806"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1503179847"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966920694"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284121830"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867407197"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153461395"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1354062088"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125288731"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48178359"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1930040574"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1459405142"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1406899740"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1171083803"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135089348"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716767917"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309897787"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106342210"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614201456"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959001992"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1168332425"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1376573410"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1010055767"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945427076"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750284691"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1687050815"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565343595"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908438958"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1095664161"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797121505"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433854357"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432935704"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17771270"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997409499"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2050284120"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1369940690"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310628322"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1126065767"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326725424"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604423404"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993932233"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1771432809"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783242672"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528295473"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759623185"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2097355555"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804375823"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1577316848"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1738387607"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860770699"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412084075"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2146414040"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472932624"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30902098"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1930997436"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1964709327"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298534165"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1425982980"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1777750094"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1831745604"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1486019227"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1414508044"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93457705"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568311904"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957718844"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1806977176"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1490002073"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657817689"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341559896"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2087500551"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2007397445"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402947946"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423419129"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1375725485"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617067493"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117676511"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285391679"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1342088818"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1580178245"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1350293856"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1446550451"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257531896"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1939776322"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1128279464"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1210694820"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1707906363"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1862459863"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685973817"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689799036"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323702575"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280138853"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2001570599"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182953802"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853996956"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1522506352"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268762997"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1373663575"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748936700"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357139304"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1611472920"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789344231"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1698794536"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1163428558"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992842672"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19151794"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285398203"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23162350"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815887284"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333400915"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1845839526"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669788931"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525791260"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1574541948"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1336756438"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170112820"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231387564"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1800849839"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494819978"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1113930873"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1582206364"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432361085"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551798866"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1852078714"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1355888810"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953248912"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31169375"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246107149"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1516870931"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392494187"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195049856"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1636676752"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1860560667"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988113492"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1875611993"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928228558"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158360477"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964438578"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270413494"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1851170553"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908213426"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